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ámú melléklet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6915"/>
      </w:tblGrid>
      <w:tr>
        <w:trPr/>
        <w:tc>
          <w:tcPr>
            <w:tcW w:w="8208" w:type="dxa"/>
            <w:gridSpan w:val="2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before="6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Vagyongazdálkodás, költségvetés végrehajtása</w:t>
            </w:r>
          </w:p>
          <w:p>
            <w:pPr>
              <w:pStyle w:val="TextBody"/>
              <w:tabs>
                <w:tab w:val="clear" w:pos="708"/>
                <w:tab w:val="left" w:pos="685" w:leader="none"/>
              </w:tabs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hu-HU"/>
              </w:rPr>
              <w:t>(horizontális tagozódás)</w:t>
            </w:r>
          </w:p>
          <w:p>
            <w:pPr>
              <w:pStyle w:val="WWSzvegtrzs2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ableText"/>
              <w:overflowPunct w:val="true"/>
              <w:autoSpaceDE w:val="true"/>
              <w:spacing w:before="0" w:after="0"/>
              <w:ind w:left="360" w:hanging="0"/>
              <w:jc w:val="both"/>
              <w:textAlignment w:val="auto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Vagyongazdálkodási koncepció összeállítása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uppressAutoHyphens w:val="tru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gyongazdálkodási koncepció elfogadása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uppressAutoHyphens w:val="true"/>
              <w:ind w:left="3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gatlan gazdálkodás, bérlés, bérbeadás, létesítés, vétel, eladás, fenntartás, felújítás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uppressAutoHyphens w:val="tru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árgyi eszközökkel való gazdálkodás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uppressAutoHyphens w:val="tru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fektetett pénzügyi eszközökkel való gazdálkodás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uppressAutoHyphens w:val="tru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yag és készletgazdálkodás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77" w:leader="none"/>
              </w:tabs>
              <w:suppressAutoHyphens w:val="tru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énzgazdálkodás, hitelgazdálkodás finanszírozás,  követelések, kötelezettségek kezelése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öltségvetési előirányzatokkal való gazdálkodás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Verdana" w:hAnsi="Verdana" w:cs="Verdana"/>
                <w:bCs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hu-HU"/>
              </w:rPr>
              <w:t>Adatszolgáltatások, Főkönyvi könyvelés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Analitikus nyilvántartás, Beszámoló készítés,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90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efektetett eszközök analitikus nyilvántartása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90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Készletek analitikus nyilvántartása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Vevő, adós, szállító analitika vezetése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Kötelezettségvállalások analitikus nyilvántartása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1189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Pénztárkönyv vezetése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uppressAutoHyphens w:val="tru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nknapló, pénztárnapló vezetése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1189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hu-HU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hu-HU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  <w:lang w:val="hu-HU"/>
              </w:rPr>
              <w:t>Vegyes” napló vezetése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Bérelszámolás, bérfeladás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1189" w:leader="none"/>
              </w:tabs>
              <w:ind w:left="360" w:hanging="0"/>
              <w:jc w:val="left"/>
              <w:rPr>
                <w:rFonts w:ascii="Verdana" w:hAnsi="Verdana" w:cs="Verdana"/>
                <w:bCs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Bérnyilvántartás, bérnapló vezetése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Adó és járulék elszámolás, Bevallás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Bevételek, kiadások, vállalkozások eredmény elszámolása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1189" w:leader="none"/>
              </w:tabs>
              <w:ind w:left="360" w:hanging="0"/>
              <w:jc w:val="left"/>
              <w:rPr>
                <w:rFonts w:ascii="Verdana" w:hAnsi="Verdana" w:cs="Verdana"/>
                <w:bCs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Főkönyvi könyvelés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bCs/>
                <w:sz w:val="22"/>
                <w:szCs w:val="22"/>
                <w:lang w:val="hu-HU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hu-HU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hu-HU"/>
              </w:rPr>
              <w:t>Analitikák, főkönyv, naplók egyeztetése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bCs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ltározások</w:t>
            </w:r>
          </w:p>
        </w:tc>
      </w:tr>
      <w:tr>
        <w:trPr>
          <w:trHeight w:val="46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6915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bCs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Zárások, beszámoló készítés</w:t>
            </w:r>
          </w:p>
        </w:tc>
      </w:tr>
      <w:tr>
        <w:trPr>
          <w:trHeight w:val="385" w:hRule="atLeast"/>
        </w:trPr>
        <w:tc>
          <w:tcPr>
            <w:tcW w:w="1293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6915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TextBody"/>
              <w:tabs>
                <w:tab w:val="clear" w:pos="708"/>
                <w:tab w:val="left" w:pos="1263" w:leader="none"/>
              </w:tabs>
              <w:ind w:left="360" w:hanging="0"/>
              <w:jc w:val="left"/>
              <w:rPr>
                <w:rFonts w:ascii="Verdana" w:hAnsi="Verdana" w:cs="Verdana"/>
                <w:sz w:val="22"/>
                <w:szCs w:val="22"/>
                <w:lang w:val="hu-HU"/>
              </w:rPr>
            </w:pPr>
            <w:r>
              <w:rPr>
                <w:rFonts w:cs="Verdana" w:ascii="Verdana" w:hAnsi="Verdana"/>
                <w:sz w:val="22"/>
                <w:szCs w:val="22"/>
                <w:lang w:val="hu-HU"/>
              </w:rPr>
              <w:t>Különféle adatszolgáltatások, statisztikák és a kapcsolódó nyilvántartások vezetés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cap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cap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k">
    <w:name w:val="Jegyzék"/>
    <w:basedOn w:val="Normal"/>
    <w:qFormat/>
    <w:pPr>
      <w:suppressLineNumbers/>
      <w:suppressAutoHyphens w:val="true"/>
    </w:pPr>
    <w:rPr>
      <w:rFonts w:cs="Tahoma"/>
      <w:lang w:val="en-US"/>
    </w:rPr>
  </w:style>
  <w:style w:type="paragraph" w:styleId="TableText">
    <w:name w:val="Table Text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</w:pPr>
    <w:rPr>
      <w:b/>
      <w:bCs/>
      <w:caps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b/>
      <w:bCs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55:00Z</dcterms:created>
  <dc:creator>Julcsi</dc:creator>
  <dc:description/>
  <cp:keywords/>
  <dc:language>en-US</dc:language>
  <cp:lastModifiedBy>User</cp:lastModifiedBy>
  <dcterms:modified xsi:type="dcterms:W3CDTF">2010-07-29T22:42:00Z</dcterms:modified>
  <cp:revision>4</cp:revision>
  <dc:subject/>
  <dc:title/>
</cp:coreProperties>
</file>